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(3 часа) 180 минут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-  4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 и рисункам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ора Олимп на Марсе имеет высоту 27 км. Под каким углом её можно наблюдать с Фобоса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расстояние 9400 км),  если она видна на краю диска планеты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угловая высота светила над горизонтом не меняется в течение суток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звездном скоплении 100 звезд одинакового блеска. Найти суммарную звездную величину скопления, если видимый блеск одной звезды 8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 комета наблюдается вблизи Солнца через 12 лет. Найдите её среднее расстояние от Солнца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Церера, Фобос, Икар, Титан, Ганимед, Ио. Что лишнее в этом списке? Дайте кратко общую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у этих объектов.  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звезды горячее: красные гиганты или голубые? </w:t>
      </w:r>
    </w:p>
    <w:p>
      <w:pPr>
        <w:pStyle w:val="Normal"/>
        <w:spacing w:before="0" w:after="20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1:00Z</dcterms:created>
  <dc:creator>Admin</dc:creator>
  <dc:description/>
  <dc:language>en-US</dc:language>
  <cp:lastModifiedBy>user</cp:lastModifiedBy>
  <dcterms:modified xsi:type="dcterms:W3CDTF">2015-09-23T09:11:00Z</dcterms:modified>
  <cp:revision>2</cp:revision>
  <dc:subject/>
  <dc:title/>
</cp:coreProperties>
</file>